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Шестяева Флюра Гайфуллов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МБОУ СОШ № 35 </w:t>
      </w:r>
    </w:p>
    <w:p>
      <w:pPr>
        <w:pStyle w:val="Normal"/>
        <w:jc w:val="right"/>
        <w:rPr/>
      </w:pPr>
      <w:r>
        <w:rPr>
          <w:sz w:val="28"/>
        </w:rPr>
        <w:t xml:space="preserve">П. Метлино Челябинской области </w:t>
      </w:r>
    </w:p>
    <w:p>
      <w:pPr>
        <w:pStyle w:val="Normal"/>
        <w:jc w:val="right"/>
        <w:rPr/>
      </w:pPr>
      <w:r>
        <w:rPr>
          <w:sz w:val="28"/>
        </w:rPr>
        <w:t xml:space="preserve">Учитель географии высшей категории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еографическая зональность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>Цель урока:</w:t>
      </w:r>
      <w:r>
        <w:rPr>
          <w:sz w:val="28"/>
        </w:rPr>
        <w:t xml:space="preserve"> Сформировать понятия: "</w:t>
      </w:r>
      <w:r>
        <w:rPr>
          <w:i/>
          <w:sz w:val="28"/>
        </w:rPr>
        <w:t>широтная зональность и высотная поясность", показать роль климата в формировании природных зон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Обучающие задачи: </w:t>
      </w:r>
      <w:r>
        <w:rPr>
          <w:sz w:val="28"/>
        </w:rPr>
        <w:t xml:space="preserve">закрепить знания о значении климатических условий в формировании природных комплексов. 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Развивающие задачи: </w:t>
      </w:r>
      <w:r>
        <w:rPr>
          <w:sz w:val="28"/>
        </w:rPr>
        <w:t>развитие навыков работы с картами, умение сопоставлять различные по содержанию карты, продолжить формирование навыков работы с текстом учебника, развивать умение оформлять опорный конспект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Воспитывающие задачи: </w:t>
      </w:r>
      <w:r>
        <w:rPr>
          <w:sz w:val="28"/>
        </w:rPr>
        <w:t>формирование бережного отношения к природе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Основные представления и понятия: </w:t>
      </w:r>
      <w:r>
        <w:rPr>
          <w:sz w:val="28"/>
        </w:rPr>
        <w:t>широтная зональность и высотная поясность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Основное содержание: </w:t>
      </w:r>
      <w:r>
        <w:rPr>
          <w:sz w:val="28"/>
        </w:rPr>
        <w:t>изменение природных зон на равнинах в меридиональном и широтном направлениях, смена природных зон в горах, причины, определяющие смену природных зон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Практическая работа: </w:t>
      </w:r>
      <w:r>
        <w:rPr>
          <w:sz w:val="28"/>
        </w:rPr>
        <w:t>составление опорного конспекта, сопоставление карт различных по содержанию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Средства обучения: </w:t>
      </w:r>
      <w:r>
        <w:rPr>
          <w:sz w:val="28"/>
        </w:rPr>
        <w:t>карты - природных зон, климатическая, физическая мира. ИКТ - слайды "Типичные представители природных зон." Видеофильм "Природные зоны"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Методы и формы учебной деятельности: </w:t>
      </w:r>
      <w:r>
        <w:rPr>
          <w:sz w:val="28"/>
        </w:rPr>
        <w:t>рассказ и объяснение с опорой на наглядный материал. Беседа на основе анализа карт, слайдов, видеофильма, составление опорного конспекта. Работа с текстом учебника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Региональный компонент: </w:t>
      </w:r>
      <w:r>
        <w:rPr>
          <w:sz w:val="28"/>
        </w:rPr>
        <w:t>природная зона нашей местности, лекарственные растения нашей местности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Тема урока: </w:t>
      </w:r>
      <w:r>
        <w:rPr>
          <w:sz w:val="28"/>
        </w:rPr>
        <w:t>знания о природных зонах, причинах, определяющих смену ПК, по сути, основные знания учащихся о природных комплексах материков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Степень трудности: </w:t>
      </w:r>
      <w:r>
        <w:rPr>
          <w:sz w:val="28"/>
        </w:rPr>
        <w:t>учащиеся обладают опорными знаниями о процессах, происходящих в атмосфере, о неравномерном распределении тепла и влаги на поверхности Земли; навыками по сопоставлению карт различных по содержанию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Уровень формирования знаний: </w:t>
      </w:r>
      <w:r>
        <w:rPr>
          <w:sz w:val="28"/>
        </w:rPr>
        <w:t xml:space="preserve">доступность материала, </w:t>
      </w:r>
      <w:r>
        <w:rPr>
          <w:b/>
          <w:sz w:val="28"/>
        </w:rPr>
        <w:t xml:space="preserve">умений - </w:t>
      </w:r>
      <w:r>
        <w:rPr>
          <w:sz w:val="28"/>
        </w:rPr>
        <w:t>прочность отработанных умений по сопоставлению карт и составлению опорного конспекта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Урок соответствует</w:t>
      </w:r>
      <w:r>
        <w:rPr>
          <w:sz w:val="28"/>
        </w:rPr>
        <w:t xml:space="preserve"> специфике класса, уровню учебной подготовки учащихся, теме </w:t>
      </w:r>
      <w:r>
        <w:rPr>
          <w:i/>
          <w:sz w:val="28"/>
        </w:rPr>
        <w:t>МО учителей естественных наук "Комплексное восприятие детьми природных явлений и процессов при изучении естественных наук".</w:t>
      </w:r>
      <w:r>
        <w:rPr>
          <w:sz w:val="28"/>
        </w:rPr>
        <w:t xml:space="preserve"> Организация деятельности учащихся адекватна целям урока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Степень активности учащихся на уроке: </w:t>
      </w:r>
      <w:r>
        <w:rPr>
          <w:sz w:val="28"/>
        </w:rPr>
        <w:t>и слабые, и сильные ученики вовлечены в работу, так как, задания упорядочены в соответствии с принципом "от простого к сложному" (задания, подводящие к воспроизведению, способствующие осмыслению и закреплению материала учеником).</w:t>
      </w:r>
    </w:p>
    <w:p>
      <w:pPr>
        <w:pStyle w:val="Normal"/>
        <w:rPr/>
      </w:pPr>
      <w:r>
        <w:rPr>
          <w:sz w:val="28"/>
        </w:rPr>
        <w:tab/>
        <w:t xml:space="preserve">В ходе урока </w:t>
      </w:r>
      <w:r>
        <w:rPr>
          <w:b/>
          <w:sz w:val="28"/>
        </w:rPr>
        <w:t xml:space="preserve">организована опора </w:t>
      </w:r>
      <w:r>
        <w:rPr>
          <w:sz w:val="28"/>
        </w:rPr>
        <w:t>на предыдущие знания, усиление практической направленности учебного материала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Психологическая атмосфера урока - </w:t>
      </w:r>
      <w:r>
        <w:rPr>
          <w:sz w:val="28"/>
        </w:rPr>
        <w:t>дети доброжелательны, с удовольствием работают на уроке; отвечая на вопросы домашнего задания по ОК, ученики чувствуют уверенность, особенно те, у которых наблюдается скованность в общении, слабая память или недостаточно развитая память.</w:t>
      </w:r>
    </w:p>
    <w:p>
      <w:pPr>
        <w:pStyle w:val="Normal"/>
        <w:rPr/>
      </w:pPr>
      <w:r>
        <w:rPr>
          <w:b/>
          <w:sz w:val="28"/>
        </w:rPr>
        <w:t xml:space="preserve">Тип урока: </w:t>
      </w:r>
      <w:r>
        <w:rPr>
          <w:sz w:val="28"/>
        </w:rPr>
        <w:t>комбинирован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УРО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Организационный момент.</w:t>
      </w:r>
      <w:r>
        <w:rPr>
          <w:sz w:val="28"/>
        </w:rPr>
        <w:t xml:space="preserve"> Учитель объявляет тему и цель урока: </w:t>
      </w:r>
      <w:r>
        <w:rPr>
          <w:i/>
          <w:sz w:val="28"/>
        </w:rPr>
        <w:t>сформировать понятия "широтная зональность и высотная поясность".</w:t>
      </w:r>
      <w:r>
        <w:rPr>
          <w:sz w:val="28"/>
        </w:rPr>
        <w:t xml:space="preserve"> А в этом нам поможет составление опорного конспекта. </w:t>
      </w:r>
      <w:r>
        <w:rPr>
          <w:b/>
          <w:sz w:val="28"/>
        </w:rPr>
        <w:t>Запись темы урока и Д/З (§ 12, повторить § 10, 11; подготовка к тестам по теме "Географическая оболочка")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Дифференцированный контроль домашнего задания. </w:t>
      </w:r>
      <w:r>
        <w:rPr>
          <w:sz w:val="28"/>
        </w:rPr>
        <w:t>Учитель: "</w:t>
      </w:r>
      <w:r>
        <w:rPr>
          <w:i/>
          <w:sz w:val="28"/>
        </w:rPr>
        <w:t>Для того чтобы, понять тему сегодняшнего урока, нам нужно повторить тему прошлого урока".</w:t>
      </w:r>
      <w:r>
        <w:rPr>
          <w:sz w:val="28"/>
        </w:rPr>
        <w:t xml:space="preserve"> Учащиеся по желанию отвечают Д/З на "3" с помощью ОК и на "5" без ОК. Весь класс в это время готовит анализ устного ответа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Подготовка к основному этапу занятия.</w:t>
      </w:r>
      <w:r>
        <w:rPr>
          <w:sz w:val="28"/>
        </w:rPr>
        <w:t xml:space="preserve"> Учитель повторяет тему и цель урока, классу задаётся вопрос: Зачем мы изучаем тему "Географическая зональность"? (Это основной закон географии, зная его, мы сможем объяснить расположение природных зон, описать окружающую природу, от которой зависит жизнь и занятия людей. Эти знания и умения нам нужны будут не только на следующем уроке, но и в течение всего года). Учитель напоминает классу о том, что оценку можно получить за активность на уроке при изучении нового материала, поэтому отвечаем не хором, а поднимаем руку, если знаем ответ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Усвоение новых знаний.</w:t>
      </w:r>
      <w:r>
        <w:rPr>
          <w:sz w:val="28"/>
        </w:rPr>
        <w:t xml:space="preserve"> Вопрос учителя: "</w:t>
      </w:r>
      <w:r>
        <w:rPr>
          <w:i/>
          <w:sz w:val="28"/>
        </w:rPr>
        <w:t>Что такое природная зона и какие природные зоны вы знаете?"</w:t>
      </w:r>
      <w:r>
        <w:rPr>
          <w:sz w:val="28"/>
        </w:rPr>
        <w:t xml:space="preserve"> Изучение новой темы осуществляется по вопросам плана (1-2) опорного конспекта, используя карты природных зон и климатическую. </w:t>
      </w:r>
      <w:r>
        <w:rPr>
          <w:b/>
          <w:sz w:val="28"/>
        </w:rPr>
        <w:t>Первый вопрос.</w:t>
      </w:r>
      <w:r>
        <w:rPr>
          <w:sz w:val="28"/>
        </w:rPr>
        <w:t xml:space="preserve"> Учитель рисует на доске таблицу, в которой прослеживается смена ПК по меридианам и изменение температурных условий. Ученикам предлагается сделать вывод о том, какие причины вызывают изменения ПК в направлении север - юг. Учащиеся просматривают в/ф "Природные зоны", перед просмотром получают задание - правильно ли они сделали вывод. Таблицу и вывод заносят в тетради. В такой же последовательности проводится работа по изучению смены ПК по широтам. Поставив перед учащимися вопрос: "</w:t>
      </w:r>
      <w:r>
        <w:rPr>
          <w:i/>
          <w:sz w:val="28"/>
        </w:rPr>
        <w:t xml:space="preserve">Почему на одной широте, при одинаковом притоке солнечного света и тепла, формируются разные ПК?"- </w:t>
      </w:r>
      <w:r>
        <w:rPr>
          <w:sz w:val="28"/>
        </w:rPr>
        <w:t xml:space="preserve">учитель помогает им сделать вывод. Таблицу и вывод записывают в тетрадях. </w:t>
      </w:r>
      <w:r>
        <w:rPr>
          <w:b/>
          <w:sz w:val="28"/>
        </w:rPr>
        <w:t xml:space="preserve">Второй вопрос </w:t>
      </w:r>
      <w:r>
        <w:rPr>
          <w:sz w:val="28"/>
        </w:rPr>
        <w:t xml:space="preserve">включает блоки А, Б и задания, направленные на обобщение причин, вызывающих смену ПК в горах. Учащиеся делают </w:t>
      </w:r>
      <w:r>
        <w:rPr>
          <w:b/>
          <w:sz w:val="28"/>
        </w:rPr>
        <w:t xml:space="preserve">анализ текста </w:t>
      </w:r>
      <w:r>
        <w:rPr>
          <w:sz w:val="28"/>
        </w:rPr>
        <w:t xml:space="preserve">для того, чтобы ответить на этот вопрос и составить ОК по этому вопросу (стр. 81). </w:t>
      </w:r>
      <w:r>
        <w:rPr>
          <w:b/>
          <w:sz w:val="28"/>
        </w:rPr>
        <w:t xml:space="preserve">Блок А </w:t>
      </w:r>
      <w:r>
        <w:rPr>
          <w:sz w:val="28"/>
        </w:rPr>
        <w:t>(краткое пояснение): атмосфера прозрачна, а значит, беспрепятственно пропускает солнечные лучи на Землю. Красный цвет на схеме символизирует нагревание земной поверхности, которая затем отдаёт тепло атмосфере. Ученикам сообщается о том, что при поднятии на 1км tº воздуха понижается на 5-6º. После объяснения учащиеся решают задачи по вычислению температур.</w:t>
      </w:r>
      <w:r>
        <w:rPr>
          <w:b/>
          <w:sz w:val="28"/>
        </w:rPr>
        <w:t xml:space="preserve"> Блок Б:</w:t>
      </w:r>
      <w:r>
        <w:rPr>
          <w:sz w:val="28"/>
        </w:rPr>
        <w:t xml:space="preserve"> на схеме изображается поднятие массы воздуха по склону горы. По мере поднятия и охлаждения воздуха происходит конденсация пара и выпадение осадков. Воздух изменяет свои свойства и становится более сухим, с этим связано уменьшение количества осадков в горах с высотой. Обобщая полученные сведения, ученики приходят к выводу о том, что изменение tº и осадков определяет изменение природных компонентов (почв, растительного и животного мира), что в свою очередь и обусловливает смену ПК в горах. Ученики выполняют рисунки в тетрадях и записывают вывод. </w:t>
      </w:r>
      <w:r>
        <w:rPr>
          <w:b/>
          <w:sz w:val="28"/>
        </w:rPr>
        <w:t xml:space="preserve">Проблемный вопрос классу: как определить -  какая природная зона находится у подножия горы, и в каких горах имеется наибольшее количество природных зон? </w:t>
      </w:r>
      <w:r>
        <w:rPr>
          <w:sz w:val="28"/>
        </w:rPr>
        <w:t>(если ученики затрудняются в ответе, учитель предлагает найти ответ в тексте учебника - стр. 81 -  82)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Первичная проверка понимания:</w:t>
      </w:r>
      <w:r>
        <w:rPr>
          <w:sz w:val="28"/>
        </w:rPr>
        <w:t xml:space="preserve"> с помощью ОК один из сильных учеников составляет рассказ о смене природных зон на равнинах, а другой о смене ПК в горах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Закрепление знаний. Физкультминутка.</w:t>
      </w:r>
      <w:r>
        <w:rPr>
          <w:sz w:val="28"/>
        </w:rPr>
        <w:t xml:space="preserve"> Учитель объявляет о том, что на урок пришел Незнайка и пытается составить рассказ о пройденной теме. Если ребята не согласны с его ответами, встают со своих мест, если согласны, сидят. </w:t>
      </w:r>
      <w:r>
        <w:rPr>
          <w:b/>
          <w:sz w:val="28"/>
        </w:rPr>
        <w:t>Рассказ Незнайки: 1. Образование природных зон обусловлено влиянием человека (</w:t>
      </w:r>
      <w:r>
        <w:rPr>
          <w:sz w:val="28"/>
        </w:rPr>
        <w:t xml:space="preserve">нет, климатом - соотношением тепла и влаги). </w:t>
      </w:r>
      <w:r>
        <w:rPr>
          <w:b/>
          <w:sz w:val="28"/>
        </w:rPr>
        <w:t xml:space="preserve">2. Смена природных зон от экватора к полюсам по мере уменьшения тепла и влаги называется высотной поясностью </w:t>
      </w:r>
      <w:r>
        <w:rPr>
          <w:sz w:val="28"/>
        </w:rPr>
        <w:t xml:space="preserve">(нет, это широтная зональность). </w:t>
      </w:r>
      <w:r>
        <w:rPr>
          <w:b/>
          <w:sz w:val="28"/>
        </w:rPr>
        <w:t xml:space="preserve">3. С высотой tº воздуха повышается, поэтому происходит изменение природных зон </w:t>
      </w:r>
      <w:r>
        <w:rPr>
          <w:sz w:val="28"/>
        </w:rPr>
        <w:t xml:space="preserve">(нет, tº понижается). </w:t>
      </w:r>
      <w:r>
        <w:rPr>
          <w:b/>
          <w:sz w:val="28"/>
        </w:rPr>
        <w:t xml:space="preserve">4. Чередование природных зон в горах называется широтной поясностью </w:t>
      </w:r>
      <w:r>
        <w:rPr>
          <w:sz w:val="28"/>
        </w:rPr>
        <w:t>(нет, это высотная поясность).</w:t>
      </w:r>
      <w:r>
        <w:rPr>
          <w:b/>
          <w:sz w:val="28"/>
        </w:rPr>
        <w:t xml:space="preserve"> Незнайка всё перепутал, а вы молодцы!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Обобщение и систематизация знаний:</w:t>
      </w:r>
      <w:r>
        <w:rPr>
          <w:sz w:val="28"/>
        </w:rPr>
        <w:t xml:space="preserve"> показ слайдов "Типичные  представители природных зон", "Высотная поясность"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Региональный компонент.</w:t>
      </w:r>
      <w:r>
        <w:rPr>
          <w:sz w:val="28"/>
        </w:rPr>
        <w:t xml:space="preserve"> По карте природные зоны, ученики определяют в какой природной зоне мы живём. Опираясь на свой жизненный опыт, привлекая дополнительный материал, рассказывают о растительном и животном мире нашего края, какие лекарственные растения у нас встречаются. 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Подведение итогов:</w:t>
      </w:r>
      <w:r>
        <w:rPr>
          <w:sz w:val="28"/>
        </w:rPr>
        <w:t xml:space="preserve"> анализ и оценка успешности достижения цели, самооценка учащихся и оценка учителя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Рефлексия:</w:t>
      </w:r>
      <w:r>
        <w:rPr>
          <w:sz w:val="28"/>
        </w:rPr>
        <w:t xml:space="preserve"> цели урока достигнуты, так как, мало времени потратили на опрос Д/З, большинство ребят были активны при изучении нового материала. Учитель благодарит класс за работу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Повторная информация о Д/З (тесты по теме "Географическая оболочка" §10-12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еографическая зональность (ОК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ЛАН: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мена ПК на равнинах (блок А - по меридианам, блок Б - по широтам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мена ПК в горах. </w:t>
      </w:r>
    </w:p>
    <w:p>
      <w:pPr>
        <w:pStyle w:val="Normal"/>
        <w:rPr/>
      </w:pPr>
      <w:r>
        <w:rPr>
          <w:sz w:val="28"/>
        </w:rPr>
        <w:tab/>
        <w:t xml:space="preserve">№ 1 </w:t>
      </w:r>
      <w:r>
        <w:rPr>
          <w:b/>
          <w:sz w:val="28"/>
        </w:rPr>
        <w:t>Блок А.</w:t>
      </w:r>
      <w:r>
        <w:rPr>
          <w:sz w:val="28"/>
        </w:rPr>
        <w:t xml:space="preserve"> Природная зона - … (крупный ПК, обладающий общностью tº условий и увлажнения, почв, растительности и животного мира)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осточно - Европейская равнина по 40º в.д. </w:t>
      </w:r>
    </w:p>
    <w:tbl>
      <w:tblPr>
        <w:tblW w:w="6975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815"/>
        <w:gridCol w:w="2055"/>
      </w:tblGrid>
      <w:tr>
        <w:trPr>
          <w:trHeight w:val="70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дная з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. tº июля</w:t>
            </w:r>
          </w:p>
        </w:tc>
      </w:tr>
      <w:tr>
        <w:trPr>
          <w:trHeight w:val="412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у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й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2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ешанный ле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роколиственный ле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епи и лесостеп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мену ПК определяет ! г.ш. или  ☼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Смена ПК от экватора к полюсам носит название </w:t>
      </w:r>
      <w:r>
        <w:rPr>
          <w:b/>
          <w:i/>
          <w:sz w:val="28"/>
        </w:rPr>
        <w:t xml:space="preserve">широтной зональност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b/>
          <w:sz w:val="28"/>
        </w:rPr>
        <w:t>1</w:t>
      </w:r>
      <w:r>
        <w:rPr>
          <w:sz w:val="28"/>
        </w:rPr>
        <w:t xml:space="preserve"> </w:t>
      </w:r>
      <w:r>
        <w:rPr>
          <w:b/>
          <w:sz w:val="28"/>
        </w:rPr>
        <w:t xml:space="preserve">Блок Б. Евразия по 40˚ с.ш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3"/>
        <w:gridCol w:w="1063"/>
      </w:tblGrid>
      <w:tr>
        <w:trPr>
          <w:trHeight w:val="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стколистные лес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. высотной пояс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пи и лесостеп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стын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. высотной пояс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стын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пи и лесостеп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менно-влажные лес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. высотной поясности</w:t>
            </w:r>
          </w:p>
        </w:tc>
      </w:tr>
      <w:tr>
        <w:trPr>
          <w:trHeight w:val="68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? Почему на одной широте, при одинаковом   ☼, формируются разные природные зоны? </w:t>
      </w:r>
    </w:p>
    <w:p>
      <w:pPr>
        <w:pStyle w:val="Normal"/>
        <w:rPr/>
      </w:pPr>
      <w:r>
        <w:rPr>
          <w:sz w:val="28"/>
        </w:rPr>
        <w:t xml:space="preserve">● </w:t>
      </w:r>
      <w:r>
        <w:rPr>
          <w:sz w:val="28"/>
        </w:rPr>
        <w:t xml:space="preserve">Смену ПК на одной широте определяют    ▬  , </w:t>
      </w:r>
      <w:r>
        <w:rPr>
          <w:b/>
          <w:sz w:val="28"/>
        </w:rPr>
        <w:t xml:space="preserve">Р,    и др. КФ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3605</wp:posOffset>
                </wp:positionH>
                <wp:positionV relativeFrom="paragraph">
                  <wp:posOffset>153670</wp:posOffset>
                </wp:positionV>
                <wp:extent cx="0" cy="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2.1pt" to="71.15pt,12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63500</wp:posOffset>
                </wp:positionV>
                <wp:extent cx="108204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pt" to="127.9pt,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3435</wp:posOffset>
                </wp:positionH>
                <wp:positionV relativeFrom="paragraph">
                  <wp:posOffset>243840</wp:posOffset>
                </wp:positionV>
                <wp:extent cx="0" cy="270510"/>
                <wp:effectExtent l="38100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19.2pt" to="64.05pt,4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4285</wp:posOffset>
                </wp:positionH>
                <wp:positionV relativeFrom="paragraph">
                  <wp:posOffset>243840</wp:posOffset>
                </wp:positionV>
                <wp:extent cx="0" cy="270510"/>
                <wp:effectExtent l="38100" t="0" r="38735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9.2pt" to="99.55pt,4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4795</wp:posOffset>
                </wp:positionH>
                <wp:positionV relativeFrom="paragraph">
                  <wp:posOffset>243840</wp:posOffset>
                </wp:positionV>
                <wp:extent cx="0" cy="270510"/>
                <wp:effectExtent l="38100" t="0" r="38735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9.2pt" to="120.85pt,4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8"/>
        </w:rPr>
        <w:t xml:space="preserve">№ </w:t>
      </w:r>
      <w:r>
        <w:rPr>
          <w:b/>
          <w:sz w:val="28"/>
        </w:rPr>
        <w:t>2.                                           ● При поднятии на 1 км tº воздуха понижается на 5º - 6º.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180" w:hRule="atLeast"/>
        </w:trPr>
        <w:tc>
          <w:tcPr>
            <w:tcW w:w="921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column">
                        <wp:posOffset>2165985</wp:posOffset>
                      </wp:positionH>
                      <wp:positionV relativeFrom="paragraph">
                        <wp:posOffset>361950</wp:posOffset>
                      </wp:positionV>
                      <wp:extent cx="541020" cy="901700"/>
                      <wp:effectExtent l="4445" t="2540" r="4445" b="254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108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5pt,28.5pt" to="213.1pt,99.45pt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361950</wp:posOffset>
                      </wp:positionV>
                      <wp:extent cx="450850" cy="901700"/>
                      <wp:effectExtent l="4445" t="2540" r="4445" b="254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15pt,28.5pt" to="248.6pt,99.4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452120</wp:posOffset>
                      </wp:positionV>
                      <wp:extent cx="180340" cy="270510"/>
                      <wp:effectExtent l="4445" t="3175" r="4445" b="3175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36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35pt,35.6pt" to="241.5pt,56.85pt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column">
                        <wp:posOffset>3067685</wp:posOffset>
                      </wp:positionH>
                      <wp:positionV relativeFrom="paragraph">
                        <wp:posOffset>452120</wp:posOffset>
                      </wp:positionV>
                      <wp:extent cx="450850" cy="811530"/>
                      <wp:effectExtent l="4445" t="2540" r="4445" b="2540"/>
                      <wp:wrapTopAndBottom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81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55pt,35.6pt" to="277pt,99.4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? Как изменится tº ?       </w:t>
            </w:r>
          </w:p>
        </w:tc>
      </w:tr>
      <w:tr>
        <w:trPr>
          <w:trHeight w:val="120" w:hRule="atLeast"/>
        </w:trPr>
        <w:tc>
          <w:tcPr>
            <w:tcW w:w="9213" w:type="dxa"/>
            <w:tcBorders/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247650</wp:posOffset>
                      </wp:positionV>
                      <wp:extent cx="360680" cy="541020"/>
                      <wp:effectExtent l="4445" t="3175" r="4445" b="3175"/>
                      <wp:wrapTopAndBottom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072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5pt,19.5pt" to="56.9pt,62.05pt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247650</wp:posOffset>
                      </wp:positionV>
                      <wp:extent cx="270510" cy="541020"/>
                      <wp:effectExtent l="4445" t="2540" r="4445" b="2540"/>
                      <wp:wrapTopAndBottom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95pt,19.5pt" to="78.2pt,62.0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247650</wp:posOffset>
                      </wp:positionV>
                      <wp:extent cx="90170" cy="180340"/>
                      <wp:effectExtent l="4445" t="2540" r="4445" b="2540"/>
                      <wp:wrapTopAndBottom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05pt,19.5pt" to="71.1pt,33.65pt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247650</wp:posOffset>
                      </wp:positionV>
                      <wp:extent cx="270510" cy="541020"/>
                      <wp:effectExtent l="4445" t="2540" r="4445" b="2540"/>
                      <wp:wrapTopAndBottom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5pt,19.5pt" to="92.4pt,62.0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600200</wp:posOffset>
                      </wp:positionV>
                      <wp:extent cx="631190" cy="1082040"/>
                      <wp:effectExtent l="4445" t="2540" r="4445" b="2540"/>
                      <wp:wrapTopAndBottom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3108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5pt,126pt" to="92.4pt,211.15pt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object w:dxaOrig="1860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42.15pt;margin-top:182.8pt;width:63.9pt;height:25.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36615587" r:id="rId2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º                                        30º</w:t>
            </w:r>
          </w:p>
        </w:tc>
      </w:tr>
      <w:tr>
        <w:trPr>
          <w:trHeight w:val="120" w:hRule="atLeast"/>
        </w:trPr>
        <w:tc>
          <w:tcPr>
            <w:tcW w:w="9213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</w:rPr>
              <w:object w:dxaOrig="1860" w:dyaOrig="18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23.55pt;margin-top:69.1pt;width:63.9pt;height:25.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0858084" r:id="rId4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2049780</wp:posOffset>
                      </wp:positionV>
                      <wp:extent cx="450850" cy="0"/>
                      <wp:effectExtent l="0" t="38100" r="0" b="38100"/>
                      <wp:wrapTopAndBottom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35pt,161.4pt" to="120.8pt,161.4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column">
                        <wp:posOffset>1985645</wp:posOffset>
                      </wp:positionH>
                      <wp:positionV relativeFrom="paragraph">
                        <wp:posOffset>2049780</wp:posOffset>
                      </wp:positionV>
                      <wp:extent cx="360680" cy="0"/>
                      <wp:effectExtent l="0" t="38100" r="0" b="38100"/>
                      <wp:wrapTopAndBottom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5pt,161.4pt" to="184.7pt,161.4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object w:dxaOrig="1079" w:dyaOrig="10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0pt;margin-top:0pt;width:54pt;height:54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88974714" r:id="rId6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2049780</wp:posOffset>
                      </wp:positionV>
                      <wp:extent cx="360680" cy="0"/>
                      <wp:effectExtent l="0" t="38100" r="0" b="38100"/>
                      <wp:wrapTopAndBottom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35pt,161.4pt" to="255.7pt,161.4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t>●</w:t>
            </w:r>
            <w:r>
              <w:object w:dxaOrig="1860" w:dyaOrig="18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99.55pt;margin-top:33.6pt;width:63.9pt;height:25.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87120654" r:id="rId8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336550</wp:posOffset>
                      </wp:positionV>
                      <wp:extent cx="631190" cy="991870"/>
                      <wp:effectExtent l="4445" t="3175" r="4445" b="3175"/>
                      <wp:wrapTopAndBottom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99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45pt,26.5pt" to="142.1pt,104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object w:dxaOrig="1860" w:dyaOrig="18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11.55pt;margin-top:45.6pt;width:63.9pt;height:25.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639490884" r:id="rId10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о мере поднятия количество осадков уменьшается. 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 xml:space="preserve">● </w:t>
            </w:r>
            <w:r>
              <w:rPr>
                <w:sz w:val="28"/>
              </w:rPr>
              <w:t xml:space="preserve">Изменение tº и осадков с высотой определяет смену ПК в горах. 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                            </w:t>
            </w:r>
            <w:r>
              <w:rPr>
                <w:b/>
                <w:sz w:val="28"/>
                <w:lang w:val="en-US" w:eastAsia="en-US"/>
              </w:rPr>
              <w:t xml:space="preserve">П           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Высотная поясность - это смена ПК в горах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7607300</wp:posOffset>
                </wp:positionV>
                <wp:extent cx="117221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99pt" to="135pt,59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5475</wp:posOffset>
                </wp:positionH>
                <wp:positionV relativeFrom="paragraph">
                  <wp:posOffset>6885940</wp:posOffset>
                </wp:positionV>
                <wp:extent cx="144272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42.2pt" to="262.8pt,542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6:11:00Z</dcterms:created>
  <dc:creator>LSK</dc:creator>
  <dc:description>Shankar's Birthday falls on 25th July.  Don't Forget to wish him</dc:description>
  <cp:keywords>Birthday</cp:keywords>
  <dc:language>en-US</dc:language>
  <cp:lastModifiedBy>Admin</cp:lastModifiedBy>
  <dcterms:modified xsi:type="dcterms:W3CDTF">2014-01-25T06:09:00Z</dcterms:modified>
  <cp:revision>11</cp:revision>
  <dc:subject>Birthday </dc:subject>
  <dc:title>Are You suprised ?</dc:title>
</cp:coreProperties>
</file>